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CALISATION DU PROJET  MAIRIE DE BRETTEVILLE SUR LAIZE / SITES NATURA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9290" cy="6726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672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UE AERIEN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6704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70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RTE IGN 1 / 25 000 E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9925" cy="6946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694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TRAIT CADASTR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8655" cy="6784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678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1:48:00Z</dcterms:created>
  <dc:creator>user1</dc:creator>
  <dc:description/>
  <cp:keywords/>
  <dc:language>en-US</dc:language>
  <cp:lastModifiedBy>user1</cp:lastModifiedBy>
  <dcterms:modified xsi:type="dcterms:W3CDTF">2020-05-27T13:41:00Z</dcterms:modified>
  <cp:revision>2</cp:revision>
  <dc:subject/>
  <dc:title>LOCALISATION DU PROJET  MAIRIE DE BRETTEVILLE SUR LAIZE / SITES NATURA 2000</dc:title>
</cp:coreProperties>
</file>