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DU PROJET EARL ANNOUV‘ EQUID ET ASSOCIES / SITES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695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UE AERI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720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20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 IGN 1 /25 000 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35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IT CADAS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6774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51:00Z</dcterms:created>
  <dc:creator>user1</dc:creator>
  <dc:description/>
  <cp:keywords/>
  <dc:language>en-US</dc:language>
  <cp:lastModifiedBy>user</cp:lastModifiedBy>
  <cp:lastPrinted>2020-03-02T14:20:00Z</cp:lastPrinted>
  <dcterms:modified xsi:type="dcterms:W3CDTF">2020-03-02T13:21:00Z</dcterms:modified>
  <cp:revision>2</cp:revision>
  <dc:subject/>
  <dc:title>LOCALISATION DU PROJET EARL ANNOUV‘ EQUID ET ASSOCIES / SITES NATURA 2000</dc:title>
</cp:coreProperties>
</file>