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GAEC DE LA TREHARDIERE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35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E AER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47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7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699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01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47:00Z</dcterms:created>
  <dc:creator>user1</dc:creator>
  <dc:description/>
  <cp:keywords/>
  <dc:language>en-US</dc:language>
  <cp:lastModifiedBy>user1</cp:lastModifiedBy>
  <dcterms:modified xsi:type="dcterms:W3CDTF">2020-02-24T10:52:00Z</dcterms:modified>
  <cp:revision>1</cp:revision>
  <dc:subject/>
  <dc:title>LOCALISATION DU PROJET GAEC DE LA TREHARDIERE / SITES NATURA 2000</dc:title>
</cp:coreProperties>
</file>