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CALISATION DU PROJET GAEC DU CHEMIN DES MARES / SITES NATURA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6592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59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UE AERIEN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49925" cy="6558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655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TE IGN 1 /25 000 E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195" cy="7016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701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TRAIT CADASTR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129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12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9:01:00Z</dcterms:created>
  <dc:creator>user1</dc:creator>
  <dc:description/>
  <cp:keywords/>
  <dc:language>en-US</dc:language>
  <cp:lastModifiedBy>user1</cp:lastModifiedBy>
  <dcterms:modified xsi:type="dcterms:W3CDTF">2020-02-24T09:16:00Z</dcterms:modified>
  <cp:revision>3</cp:revision>
  <dc:subject/>
  <dc:title>LOCALISATION SITES NATURA 2000 GAEC DU CHEMIN DES MARES</dc:title>
</cp:coreProperties>
</file>