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LOCALISATION DES PHOTOS GAEC DU CHEMIN DES MA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7418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41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TO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7015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701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TO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6793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679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48:00Z</dcterms:created>
  <dc:creator>user1</dc:creator>
  <dc:description/>
  <cp:keywords/>
  <dc:language>en-US</dc:language>
  <cp:lastModifiedBy>user1</cp:lastModifiedBy>
  <dcterms:modified xsi:type="dcterms:W3CDTF">2020-02-24T09:00:00Z</dcterms:modified>
  <cp:revision>1</cp:revision>
  <dc:subject/>
  <dc:title>LOCALISATION DES PHOTOS GAEC DU CHEMIN DES MARES </dc:title>
</cp:coreProperties>
</file>