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OCALISATION DES PHOTOS EARL AUX GLACES FOLL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34050" cy="762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TO 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15000" cy="7588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758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HOTO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57850" cy="7667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766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10:48:00Z</dcterms:created>
  <dc:creator>user1</dc:creator>
  <dc:description/>
  <cp:keywords/>
  <dc:language>en-US</dc:language>
  <cp:lastModifiedBy>user1</cp:lastModifiedBy>
  <dcterms:modified xsi:type="dcterms:W3CDTF">2020-01-29T10:59:00Z</dcterms:modified>
  <cp:revision>1</cp:revision>
  <dc:subject/>
  <dc:title>LOCALISATION DES PHOTOS EARL AUX GLACES FOLLET</dc:title>
</cp:coreProperties>
</file>