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CALISATION DU PROJET EARL AUX GLACES FOLLET / SITES NATURA 2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76900" cy="712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712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UE AERIEN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7125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12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TE IGN 1 / 25 000 EM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6953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95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TRAIT CADASTRA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9450" cy="7010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9:44:00Z</dcterms:created>
  <dc:creator>user1</dc:creator>
  <dc:description/>
  <cp:keywords/>
  <dc:language>en-US</dc:language>
  <cp:lastModifiedBy>user</cp:lastModifiedBy>
  <dcterms:modified xsi:type="dcterms:W3CDTF">2020-01-29T10:02:00Z</dcterms:modified>
  <cp:revision>2</cp:revision>
  <dc:subject/>
  <dc:title>LOCALISATION DU PROJET EARL AUX GLACES FOLLET / SITES NATURA 2000</dc:title>
</cp:coreProperties>
</file>