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GAEC LES VARENNES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724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713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25 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4530" cy="735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724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6:00:00Z</dcterms:created>
  <dc:creator>user1</dc:creator>
  <dc:description/>
  <cp:keywords/>
  <dc:language>en-US</dc:language>
  <cp:lastModifiedBy>user</cp:lastModifiedBy>
  <dcterms:modified xsi:type="dcterms:W3CDTF">2020-01-29T10:20:00Z</dcterms:modified>
  <cp:revision>2</cp:revision>
  <dc:subject/>
  <dc:title>LOCALISATION DU PROJET GAEC LES VARENNES / SITES NATURA 2000</dc:title>
</cp:coreProperties>
</file>