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OCALISATION DES PHOTOS GAEC LES VAREN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7470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TO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9460" cy="7472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747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TO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7860" cy="7698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769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40:00Z</dcterms:created>
  <dc:creator>user1</dc:creator>
  <dc:description/>
  <cp:keywords/>
  <dc:language>en-US</dc:language>
  <cp:lastModifiedBy>user1</cp:lastModifiedBy>
  <dcterms:modified xsi:type="dcterms:W3CDTF">2020-01-29T10:45:00Z</dcterms:modified>
  <cp:revision>1</cp:revision>
  <dc:subject/>
  <dc:title>LOCALISATION DES PHOTOS GAEC LES VARENNES </dc:title>
</cp:coreProperties>
</file>