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U PROJET FERME DU CHATEAU / SITE NATURA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769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58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64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703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1:00Z</dcterms:created>
  <dc:creator>user1</dc:creator>
  <dc:description/>
  <cp:keywords/>
  <dc:language>en-US</dc:language>
  <cp:lastModifiedBy>user1</cp:lastModifiedBy>
  <dcterms:modified xsi:type="dcterms:W3CDTF">2020-01-13T14:35:00Z</dcterms:modified>
  <cp:revision>1</cp:revision>
  <dc:subject/>
  <dc:title>LOCALISATION DU PROJET FERME DU CHATEAU / SITE NATURA 2000 </dc:title>
</cp:coreProperties>
</file>