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CALISATION DU PROJET EARL DES NONETTES / SITES NATURA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0560" cy="7697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769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UE AERIEN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9290" cy="7701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770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TE IGN 1 /25 000 E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9290" cy="803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03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TRAIT CADASTR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803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03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4:43:00Z</dcterms:created>
  <dc:creator>user1</dc:creator>
  <dc:description/>
  <cp:keywords/>
  <dc:language>en-US</dc:language>
  <cp:lastModifiedBy>user1</cp:lastModifiedBy>
  <dcterms:modified xsi:type="dcterms:W3CDTF">2020-01-22T14:47:00Z</dcterms:modified>
  <cp:revision>1</cp:revision>
  <dc:subject/>
  <dc:title>LOCALISATION DU PROJET EARL DES NONETTES / SITES NATURA 2000</dc:title>
</cp:coreProperties>
</file>