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OCALISATION DES PHOTOS DE GEAC DRAKKAR HOLSTE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76265" cy="724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724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68645" cy="7128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712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TO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290" cy="7128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712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7130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13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4:11:00Z</dcterms:created>
  <dc:creator>user1</dc:creator>
  <dc:description/>
  <cp:keywords/>
  <dc:language>en-US</dc:language>
  <cp:lastModifiedBy>user</cp:lastModifiedBy>
  <dcterms:modified xsi:type="dcterms:W3CDTF">2019-12-18T10:27:00Z</dcterms:modified>
  <cp:revision>3</cp:revision>
  <dc:subject/>
  <dc:title>LOCALISATION DES PHOTOS DE GEAC DRAKKAR HOLSTEIN </dc:title>
</cp:coreProperties>
</file>