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CALISATION DU PROJET MIDO PRODUCTIONS / SITES NATUR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735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35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UE AERIEN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736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36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TE IGN 1 / 25 000 E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925" cy="7472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747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RAIT CADAST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925" cy="7472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747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48:00Z</dcterms:created>
  <dc:creator>user1</dc:creator>
  <dc:description/>
  <cp:keywords/>
  <dc:language>en-US</dc:language>
  <cp:lastModifiedBy>user1</cp:lastModifiedBy>
  <dcterms:modified xsi:type="dcterms:W3CDTF">2019-12-18T14:55:00Z</dcterms:modified>
  <cp:revision>1</cp:revision>
  <dc:subject/>
  <dc:title>LOCALISATION DU PROJET MIDO PRODUCTIONS / SITES NATURA 2000</dc:title>
</cp:coreProperties>
</file>