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LOCALISATION PROJET FORAGE  PARC ANIMALIER D’ECOUVES / SITES NATURA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8180" cy="728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UE AERIEN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729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ALISATION CARTE IGN 1 / 25 000 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6275" cy="705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TRAIT CADAST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5640" cy="706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08:00Z</dcterms:created>
  <dc:creator>user1</dc:creator>
  <dc:description/>
  <cp:keywords/>
  <dc:language>en-US</dc:language>
  <cp:lastModifiedBy>user</cp:lastModifiedBy>
  <dcterms:modified xsi:type="dcterms:W3CDTF">2019-12-04T16:22:00Z</dcterms:modified>
  <cp:revision>3</cp:revision>
  <dc:subject/>
  <dc:title>LOCALISATION PROJET FORAGE  PARC ANIMALIER D’ECOUVES / SITES NATURA 2000</dc:title>
</cp:coreProperties>
</file>