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LOCALISATION DES PHO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697220" cy="715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HOTO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15000" cy="717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6485890</wp:posOffset>
                </wp:positionV>
                <wp:extent cx="466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10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TO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9290" cy="7392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5139055</wp:posOffset>
                </wp:positionV>
                <wp:extent cx="4660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04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TO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15000" cy="7406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6371590</wp:posOffset>
                </wp:positionV>
                <wp:extent cx="4660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01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33:00Z</dcterms:created>
  <dc:creator>user1</dc:creator>
  <dc:description/>
  <cp:keywords/>
  <dc:language>en-US</dc:language>
  <cp:lastModifiedBy>user</cp:lastModifiedBy>
  <dcterms:modified xsi:type="dcterms:W3CDTF">2019-12-04T16:21:00Z</dcterms:modified>
  <cp:revision>3</cp:revision>
  <dc:subject/>
  <dc:title>LOCALISATION DES PHOTOS</dc:title>
</cp:coreProperties>
</file>