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PROJET EARL LEGENDRE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800" cy="827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27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UE AER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165" cy="827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CALISATION CARTE IGN 1/25 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834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823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7:00Z</dcterms:created>
  <dc:creator>user1</dc:creator>
  <dc:description/>
  <cp:keywords/>
  <dc:language>en-US</dc:language>
  <cp:lastModifiedBy>user1</cp:lastModifiedBy>
  <dcterms:modified xsi:type="dcterms:W3CDTF">2019-12-03T10:09:00Z</dcterms:modified>
  <cp:revision>1</cp:revision>
  <dc:subject/>
  <dc:title>LOCALISATION PROJET EARL LEGENDRE / SITES NATURA 2000</dc:title>
</cp:coreProperties>
</file>